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по дисциплине «Основы риторики в рекламно-коммуникационной деятельно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верин, Б.И., Демидов, И.В. Ораторское искусство: учебное пособие. Москва: ЮНИТИ-ДАНА, 20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уб И.Б., Неклюдов В.Д. Русская риторика и культура речи: учебное пособие. Москва: Логос, 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знецов И.Н. Риторика или Ораторское искусство. Москва: Издательство "ЮНИТИ-ДАНА", 20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лександров Д.Н. Риторика, или Русское красноречие: учебное пособие. Москва: Юнити-Дана, 20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рнилова Е.Н. Риторика — искусство убеждать. Своеобразие публицистики античного мира: учебное пособие. Москва: Московский государственный университет имени М.В. Ломоносова, 20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апынина Н.Н. Русский язык и культура речи: учебное пособие. Воронеж: Воронежский государственный архитектурно-строительный университет, ЭБС АСВ, 201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 Зверева Н. Вам слово! Выступление без волнения: практическое руководство. Москва: Альпина Паблишер, 20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1:48:00Z</dcterms:created>
  <dc:creator>евгения</dc:creator>
  <dc:description/>
  <cp:keywords/>
  <dc:language>en-US</dc:language>
  <cp:lastModifiedBy>евгения</cp:lastModifiedBy>
  <dcterms:modified xsi:type="dcterms:W3CDTF">2020-03-27T08:15:00Z</dcterms:modified>
  <cp:revision>3</cp:revision>
  <dc:subject/>
  <dc:title/>
</cp:coreProperties>
</file>